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FFFF"/>
                <w:sz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08.09.2020   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2939 </w:t>
            </w:r>
            <w:r>
              <w:rPr>
                <w:rFonts w:cs="Times New Roman" w:ascii="Times New Roman" w:hAnsi="Times New Roman"/>
                <w:color w:val="FFFFFF"/>
                <w:sz w:val="28"/>
                <w:u w:val="single"/>
              </w:rPr>
              <w:t>.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623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537" w:leader="none"/>
              </w:tabs>
              <w:spacing w:lineRule="auto" w:line="240" w:before="0" w:after="0"/>
              <w:ind w:left="1135" w:right="9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оставлении разрешения на условно разрешенный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spacing w:lineRule="auto" w:line="240" w:before="0" w:after="0"/>
              <w:ind w:left="1135" w:right="9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спользования предлагаемого к формированию земельного участка и объекта капитального строительства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spacing w:lineRule="auto" w:line="240" w:before="0" w:after="0"/>
              <w:ind w:left="1135" w:right="9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кадастровым номером 28:01:130057:829, расположенных </w:t>
            </w:r>
          </w:p>
          <w:p>
            <w:pPr>
              <w:pStyle w:val="Normal"/>
              <w:tabs>
                <w:tab w:val="clear" w:pos="708"/>
                <w:tab w:val="left" w:pos="4537" w:leader="none"/>
              </w:tabs>
              <w:spacing w:lineRule="auto" w:line="240" w:before="0" w:after="0"/>
              <w:ind w:left="1135" w:right="96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вартале 57 города Благовещенска</w:t>
            </w:r>
          </w:p>
        </w:tc>
      </w:tr>
      <w:tr>
        <w:trPr>
          <w:trHeight w:val="385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2" w:right="-28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ссмотрев заявления земельного управления администрации города Благовещенска (вх. 1418з от 17.03.2020), комитета по управлению имуществом муниципального образования города Благовещенска (вх. 3036          от 29.04.2020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о статьей 39 Градостроительного кодекса Российской Федерации, Классификатором видов разрешенного использования земельных участков, утверждённым приказом министерства экономического развития Российской Федерации от 01.09.2014 № 540,                      с изменениями в редакции приказа Минэкономразвития России от 04.02.2019 № 44 (далее – Классификатор)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  № 26/100, на основании рекомендаций комиссии по Правилам                                    о предоставлении разрешения на условно разрешенный вид использования земельного участка и объекта капитального строительства, подготовленных на основании заключения о результатах публичных слушаний от 11.08.2020,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о с т а н о в л я ю: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условно разрешенный вид использования предлагаемого к формированию земельного участка ориентировочной площадью 29 кв.м и объекта капитального строительства               с кадастровым номером 28:01:130057:829 площадью 24 кв.м, расположенных в квартале 57 города Благовещенска (согласно прилагаемой схеме),                               в территориальной зоне многоэтажной жилой застройки (Ж-3) –                                   в соответствии с Классификатором – «хранение автотранспорта», код 2.7.1 (согласно градостроительному регламенту территориальной зоны                       Ж-3 – «объекты гаражного назначения», код 2.7.1)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решение предоставляется для последующего формирования земельного участка (под существующим объектом капитального строительства с кадастровым номером 28:01:130057:829)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принятого решения – замечания и возражения участников публичных слушаний, не приняты во внимание, так как напрямую не относятся к вопросу, рассмотренному на публичных слушаниях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документационному обеспечению управления: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еспечить опубликование настоящего постановления в газете «Благовещенск».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становить срок действия настоящего постановления – 3 года,                            в течение которого правообладателю земельного участка необходимо                           в установленном порядке обратиться в Управление Росреестра по Амурской области для постановки земельного участка и объекта капитального строительства на кадастровый учёт с предоставленным видом разрешенного использования. </w:t>
      </w:r>
    </w:p>
    <w:p>
      <w:pPr>
        <w:pStyle w:val="Normal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подлежит размещению в газете «Благовещенск», на официальном сайте администрации города Благовещенска в информационно-телекоммуникационной сети «Интернет»                 и в официальном сетевом издании npa.admblag.r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эр города Благовещенска                                                               О.Г. Имамее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2:35:00Z</dcterms:created>
  <dc:creator>Коростелева Юлия Евгеньевна</dc:creator>
  <dc:description/>
  <cp:keywords/>
  <dc:language>en-US</dc:language>
  <cp:lastModifiedBy>Разлома Виктория Анатольевна</cp:lastModifiedBy>
  <cp:lastPrinted>2020-08-28T17:05:00Z</cp:lastPrinted>
  <dcterms:modified xsi:type="dcterms:W3CDTF">2020-09-08T07:15:00Z</dcterms:modified>
  <cp:revision>46</cp:revision>
  <dc:subject/>
  <dc:title/>
</cp:coreProperties>
</file>